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63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10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8"/>
        <w:gridCol w:w="5097"/>
      </w:tblGrid>
      <w:tr>
        <w:trPr>
          <w:trHeight w:val="1127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7301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АВ г. Ульяновск 432032 г. Ульяновск, ул. Полбина, 48</w:t>
            </w:r>
          </w:p>
        </w:tc>
      </w:tr>
      <w:tr>
        <w:trPr>
          <w:trHeight w:val="839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7311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КП "Новый Город" г. Ульяновск Ульяновская обл., г. Ульяновск, Ульяновский пр-т, д. 7</w:t>
            </w:r>
          </w:p>
        </w:tc>
      </w:tr>
      <w:tr>
        <w:trPr>
          <w:trHeight w:val="8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160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АВ "Южный" г. Казань Республика Татарстан, г. Казань, Оренбургский проезд, 20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"/>
        <w:gridCol w:w="5072"/>
        <w:gridCol w:w="19"/>
        <w:gridCol w:w="4248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Др.Народов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40-й пр-д Инженерный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9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а/д «Ульяновск - Димитровград - Самара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0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Ульяновск - Димитровград - Самара» - Старая Майна - Матвеевка - граница области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1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Болгар -Танкеевка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2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Базарные Матаки - Болгар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3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"Алексеевское - Высокий Колок" - Базяково -Тукай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4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Алексеевское - Высокий Колок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25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Казань - Оренбург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пр-д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706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4"/>
        <w:gridCol w:w="1671"/>
        <w:gridCol w:w="1390"/>
        <w:gridCol w:w="2163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228"/>
        <w:gridCol w:w="1034"/>
        <w:gridCol w:w="1270"/>
        <w:gridCol w:w="991"/>
        <w:gridCol w:w="842"/>
        <w:gridCol w:w="985"/>
        <w:gridCol w:w="858"/>
        <w:gridCol w:w="1119"/>
      </w:tblGrid>
      <w:tr>
        <w:trPr>
          <w:trHeight w:val="252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9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3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31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8: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8: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60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</w:t>
            </w:r>
            <w:r>
              <w:rPr>
                <w:rStyle w:val="FontStyle34"/>
              </w:rPr>
              <w:t>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1: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20"/>
        <w:gridCol w:w="1174"/>
        <w:gridCol w:w="1128"/>
        <w:gridCol w:w="982"/>
        <w:gridCol w:w="846"/>
        <w:gridCol w:w="983"/>
        <w:gridCol w:w="858"/>
        <w:gridCol w:w="1126"/>
      </w:tblGrid>
      <w:tr>
        <w:trPr>
          <w:trHeight w:val="25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60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2: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31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7: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7: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301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9: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38">
    <w:name w:val="Font Style38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45:00Z</dcterms:created>
  <dc:creator/>
  <dc:description/>
  <dc:language>en-US</dc:language>
  <cp:lastModifiedBy/>
  <dcterms:modified xsi:type="dcterms:W3CDTF">2018-09-1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